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Oświadczenie jest składane w terminie </w:t>
      </w: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Budowa drogi gminnej Stare Bosewo - Znamiączki – metodą zaprojektuj i wybuduj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67" w:type="dxa"/>
        <w:jc w:val="left"/>
        <w:tblInd w:w="-4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3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05:44Z</dcterms:created>
  <dc:creator/>
  <dc:description/>
  <dc:language>en-US</dc:language>
  <cp:lastModifiedBy/>
  <cp:revision>0</cp:revision>
  <dc:subject/>
  <dc:title/>
</cp:coreProperties>
</file>